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山区准四上企业核查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49"/>
        <w:gridCol w:w="6176"/>
      </w:tblGrid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统一社会信用代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8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名称：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业务活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收入来源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4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营地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员工数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其中女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</w:p>
        </w:tc>
      </w:tr>
      <w:tr>
        <w:trPr>
          <w:trHeight w:val="8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- 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累计营业收入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千元，主营业务收入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营业收入（预计）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8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资产总计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_____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15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控股情况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限股东为企业法人的填写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)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统一社会信用代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单位名称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统计负责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填表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联系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邮箱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links">
    <w:name w:val="pagelinks"/>
    <w:basedOn w:val="Style14"/>
    <w:qFormat/>
    <w:rPr/>
  </w:style>
  <w:style w:type="character" w:styleId="Pagebanner">
    <w:name w:val="pageba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训南山区准四上企业核查表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6:00Z</dcterms:created>
  <dc:creator>管恒</dc:creator>
  <dc:description/>
  <dc:language>en-US</dc:language>
  <cp:lastModifiedBy>统计局帐户</cp:lastModifiedBy>
  <cp:lastPrinted>2017-06-08T09:49:00Z</cp:lastPrinted>
  <dcterms:modified xsi:type="dcterms:W3CDTF">2025-08-08T09:53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60A659FDF05428B58956810C5C76F</vt:lpwstr>
  </property>
  <property fmtid="{D5CDD505-2E9C-101B-9397-08002B2CF9AE}" pid="3" name="KSOProductBuildVer">
    <vt:lpwstr>2052-11.8.2.12313</vt:lpwstr>
  </property>
</Properties>
</file>