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" w:eastAsia="zh-CN"/>
        </w:rPr>
        <w:t>规模以上工业企业纳统统计数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" w:eastAsia="zh-CN"/>
        </w:rPr>
        <w:t>真实性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 w:eastAsia="zh-CN"/>
        </w:rPr>
        <w:t>我单位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__________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（单位名称）、企业代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______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郑重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本单位已认真学习统计法律法规和《工业统计报表制度》，知晓统计调查对象的法定义务、合法权益等相关内容，清楚本单位应当真实准确完整及时上报统计数据的法律责任。承诺按照《中华人民共和国统计法》要求和《工业统计报表制度》规定，自主登录统计联网直报系统独立报送数据，并对上报数据的真实性负责。若有违法违规报送统计数据情况，自愿承担相应的法律责任及纳入统计失信企业名单等后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承诺单位（盖章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单位负责人（签字）：        统计负责人（签字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日期：                   日期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7:31:00Z</dcterms:created>
  <dc:creator>kylin</dc:creator>
  <dc:description/>
  <dc:language>en-US</dc:language>
  <cp:lastModifiedBy>陈增光</cp:lastModifiedBy>
  <dcterms:modified xsi:type="dcterms:W3CDTF">2024-10-14T17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